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Værktøj til opdatering af skærmens firmware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Brugervejledning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391922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da-DK" w:bidi="ar-SA"/>
                              </w:rPr>
                              <w:t>Dans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da-DK" w:bidi="ar-SA"/>
                        </w:rPr>
                        <w:t>Dans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Krav til opdatering af firmware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Skærmens strømforsyning skal være tilsluttet under opdateringen af firmwaren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USB Type-B- (eller Type-C)-stikket skal være tilsluttet til skærmen, og USB Type A-stikket i den anden ende af USB-kablet skal være tilsluttet til computeren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Bemærk: Du må ikke frakoble USB-kablet eller slukke for strømmen under opdateringen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410970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B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B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7735</wp:posOffset>
                </wp:positionH>
                <wp:positionV relativeFrom="paragraph">
                  <wp:posOffset>2179320</wp:posOffset>
                </wp:positionV>
                <wp:extent cx="87630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led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9.6pt;mso-wrap-distance-left:9.05pt;mso-wrap-distance-right:9.05pt;mso-wrap-distance-top:0pt;mso-wrap-distance-bottom:0pt;margin-top:171.6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led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1225</wp:posOffset>
                </wp:positionH>
                <wp:positionV relativeFrom="paragraph">
                  <wp:posOffset>1717040</wp:posOffset>
                </wp:positionV>
                <wp:extent cx="1110615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ledning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2.8pt;mso-wrap-distance-left:9.05pt;mso-wrap-distance-right:9.05pt;mso-wrap-distance-top:0pt;mso-wrap-distance-bottom:0pt;margin-top:135.2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ledning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Figur 1. Skema over Type-B-stikkets forbindelse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925</wp:posOffset>
                </wp:positionH>
                <wp:positionV relativeFrom="paragraph">
                  <wp:posOffset>1431925</wp:posOffset>
                </wp:positionV>
                <wp:extent cx="1812925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 Type-C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18.65pt;mso-wrap-distance-left:9.05pt;mso-wrap-distance-right:9.05pt;mso-wrap-distance-top:0pt;mso-wrap-distance-bottom:0pt;margin-top:112.7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 Type-C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061085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led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led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1706880</wp:posOffset>
                </wp:positionV>
                <wp:extent cx="111315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ledning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2.8pt;mso-wrap-distance-left:9.05pt;mso-wrap-distance-right:9.05pt;mso-wrap-distance-top:0pt;mso-wrap-distance-bottom:0pt;margin-top:134.4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ledning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Figur 2. Skema over Type-C-stikkets forbindelse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ørg for, at indstillingen for USB-porten i skærmens OSD-menu svarer til USB-kabeltypen, du har tilsluttet.</w:t>
        <w:br/>
      </w:r>
      <w:r>
        <w:rPr>
          <w:rFonts w:cs="Arial" w:ascii="Arial" w:hAnsi="Arial"/>
          <w:sz w:val="20"/>
          <w:szCs w:val="20"/>
          <w:lang w:bidi="en-US"/>
        </w:rPr>
        <w:t>(vælg knappen OSD → System → USB Port Select → B-Type eller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Opdateringstid: Ca.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ter (tiden afhænger af din enhed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pdatering af firmware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Start af enhedsstatus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ælg knappen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. Derefter åbnes et vindue, hvor du kan browse til en fil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Gå via stien til bin-filen, og klik på knappen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 på knappen Update. Derefter åbnes vinduet Updated Notice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ælg Continue for at gå videre til det næste tri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Bemærk: Du må ikke frakoble USB-kablet eller slukke for strømmen under opdateringen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Værktøjet skulle nu starte forberedelsen til og fortsætte med opdateringen af firmware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Når du ser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skal du frakoble elledningen fra skærmen og tilslutte den igen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pdatering gennemført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ejlfinding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Hvis der opstår et problem under opdateringen, henvises til fejlfindingstips nedenfor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Fej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Løsning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jl omkring filtilladels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em firmwareprojektet et andet sted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ør værktøjet med administratorrettigheder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ærm ikke detektere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Kontroller forbindelsen for USB-kablet og elledning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dateringsfej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Prøv følgende trin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Luk værktøjet til opdatering af firmwar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luk for skærm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Frakobl og gentilslut elledningen ig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ænd for skærmen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røv at køre værktøjet til opdatering igen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linjen for opdateringen bevæger sig ikk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Tilslut ledningen til en anden Type-A USB-port på din computer, og start firmwaren til opdatering igen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Genstart computeren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da-DK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da-DK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da-DK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da-DK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da-DK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da-DK"/>
    </w:rPr>
  </w:style>
  <w:style w:type="character" w:styleId="Style11">
    <w:name w:val="頁首 字元"/>
    <w:qFormat/>
    <w:rPr>
      <w:sz w:val="20"/>
      <w:szCs w:val="20"/>
      <w:lang w:val="da-DK"/>
    </w:rPr>
  </w:style>
  <w:style w:type="character" w:styleId="Style12">
    <w:name w:val="頁尾 字元"/>
    <w:qFormat/>
    <w:rPr>
      <w:sz w:val="20"/>
      <w:szCs w:val="20"/>
      <w:lang w:val="da-DK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da-DK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da-DK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da-DK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da-DK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da-DK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